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ilderness Surviva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you agree or disagree with the following statements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LY THE FITTEST SURVIVE IN THE WILDRNES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BRAVE PERSON CAN OVERCOME ALL OBSTACLES.</w:t>
      </w:r>
    </w:p>
    <w:p>
      <w:pPr>
        <w:pStyle w:val="ListParagrap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ROSTBITTEN FINGERS ARE NOT LIFE-THRATENING IN THE WILDERNESS.</w:t>
      </w:r>
    </w:p>
    <w:p>
      <w:pPr>
        <w:pStyle w:val="ListParagrap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T IS BETTER NOT TO THINK ABOUT OUR PROBLEM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OPLE WHO IGNORE OTHER PEOPLE’S ADVICE ARE SELF-RELIANT AND SMART.</w:t>
      </w:r>
    </w:p>
    <w:p>
      <w:pPr>
        <w:pStyle w:val="ListParagrap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ANIMALS ARE SMARTER THAN PEOPL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LITTLE KNOWLEDGE IS A DANGEROUS THING.</w:t>
      </w:r>
    </w:p>
    <w:p>
      <w:pPr>
        <w:pStyle w:val="ListParagrap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UMANS CANNOT WIN AGAINST NATURE.</w:t>
      </w:r>
    </w:p>
    <w:p>
      <w:pPr>
        <w:pStyle w:val="ListParagrap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b/>
          <w:b/>
          <w:i/>
          <w:i/>
        </w:rPr>
      </w:pPr>
      <w:r>
        <w:rPr>
          <w:b/>
          <w:i/>
        </w:rPr>
        <w:t>ADAPTED FROM WWW.THEWRITINGTUTOR.BIZ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23:50:00Z</dcterms:created>
  <dc:creator> </dc:creator>
  <dc:description/>
  <cp:keywords/>
  <dc:language>en-US</dc:language>
  <cp:lastModifiedBy> </cp:lastModifiedBy>
  <dcterms:modified xsi:type="dcterms:W3CDTF">2011-11-07T00:03:00Z</dcterms:modified>
  <cp:revision>1</cp:revision>
  <dc:subject/>
  <dc:title/>
</cp:coreProperties>
</file>